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улица Базарная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widowControl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Мкиртычан Артуру Эдуардовичу, Клименко Юрию Алексеевичу, Егизаровой Кнарик Мекердычевне, Егизарову Николаю Ишхановичу использование земельного участка площадью 650,0 кв.м. с кадастровым номером 23:44:0503003:19 по адресу: Краснодарский край, Кавказский район, город Кропоткин, улица Базарная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индивидуального жилищного строительства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Мкиртычан Артуру Эдуардовичу, Клименко Юрию Алексеевичу, Егизаровой Кнарик Мекердычевне, Егизарову Николаю Ишхано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52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1:00Z</dcterms:modified>
  <cp:revision>4</cp:revision>
  <dc:subject/>
  <dc:title>   </dc:title>
</cp:coreProperties>
</file>